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TABEL CENTRALIZATOR CU PARTICIPANTII LA EXPOZITIA NATIONALA - CONCUR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“</w:t>
      </w:r>
      <w:r>
        <w:rPr>
          <w:b/>
          <w:color w:val="0000FF"/>
        </w:rPr>
        <w:t>IARNA PRIETENIEI”</w:t>
      </w:r>
      <w:r>
        <w:rPr>
          <w:b/>
          <w:lang w:val="it-IT"/>
        </w:rPr>
        <w:t xml:space="preserve"> , EDITIA II</w:t>
      </w:r>
    </w:p>
    <w:p>
      <w:pPr>
        <w:pStyle w:val="Normal"/>
        <w:jc w:val="center"/>
        <w:rPr/>
      </w:pPr>
      <w:r>
        <w:rPr>
          <w:b/>
          <w:color w:val="FF0000"/>
          <w:lang w:val="it-IT"/>
        </w:rPr>
        <w:t>PROIECTUL NATIONAL “ ANUL PRIETENIEI</w:t>
      </w:r>
      <w:r>
        <w:rPr>
          <w:b/>
        </w:rPr>
        <w:t>”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AN SCOLAR 2011 – 2012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51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73"/>
        <w:gridCol w:w="2891"/>
        <w:gridCol w:w="3614"/>
        <w:gridCol w:w="2169"/>
        <w:gridCol w:w="1084"/>
        <w:gridCol w:w="1265"/>
        <w:gridCol w:w="1084"/>
      </w:tblGrid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Crt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Numele si prenumele      cadrului didactic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          </w:t>
            </w:r>
            <w:r>
              <w:rPr>
                <w:b/>
                <w:sz w:val="18"/>
                <w:szCs w:val="18"/>
                <w:lang w:val="it-IT"/>
              </w:rPr>
              <w:t>Adresa de e-mail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                           </w:t>
            </w:r>
            <w:r>
              <w:rPr>
                <w:b/>
                <w:sz w:val="18"/>
                <w:szCs w:val="18"/>
                <w:lang w:val="it-IT"/>
              </w:rPr>
              <w:t>Localitate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Elevi  participan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Sectiun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Clasa/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Grup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MIUL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brudan Vioric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  <w:lang w:val="it-IT"/>
                </w:rPr>
                <w:t>vioricaabrudan@yahoo.com</w:t>
              </w:r>
            </w:hyperlink>
            <w:r>
              <w:rPr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c. Lucian Blaga, Cluj-Napoc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an Raul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 </w:t>
            </w:r>
            <w:r>
              <w:rPr>
                <w:sz w:val="18"/>
                <w:szCs w:val="18"/>
                <w:lang w:val="it-IT"/>
              </w:rPr>
              <w:t>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brudan Vioric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18"/>
                  <w:szCs w:val="18"/>
                  <w:lang w:val="it-IT"/>
                </w:rPr>
                <w:t>vioricaabrudan@yahoo.com</w:t>
              </w:r>
            </w:hyperlink>
            <w:r>
              <w:rPr>
                <w:color w:val="0000FF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c. Lucian Blaga, Cluj-Napoc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ecula A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 xml:space="preserve">Felicitari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 </w:t>
            </w:r>
            <w:r>
              <w:rPr>
                <w:sz w:val="18"/>
                <w:szCs w:val="18"/>
                <w:lang w:val="it-IT"/>
              </w:rPr>
              <w:t>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brudan Vioric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18"/>
                  <w:szCs w:val="18"/>
                  <w:lang w:val="it-IT"/>
                </w:rPr>
                <w:t>vioricaabrudan@yahoo.com</w:t>
              </w:r>
            </w:hyperlink>
            <w:r>
              <w:rPr>
                <w:color w:val="0000FF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c. Lucian Blaga, Cluj-Napoc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it-IT"/>
              </w:rPr>
              <w:t>P</w:t>
            </w:r>
            <w:r>
              <w:rPr>
                <w:sz w:val="18"/>
                <w:szCs w:val="18"/>
                <w:lang w:val="ro-RO"/>
              </w:rPr>
              <w:t>âgleşan A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 </w:t>
            </w:r>
            <w:r>
              <w:rPr>
                <w:sz w:val="18"/>
                <w:szCs w:val="18"/>
                <w:lang w:val="it-IT"/>
              </w:rPr>
              <w:t>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ldea Roxa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  <w:lang w:val="it-IT"/>
              </w:rPr>
              <w:t>aroxi23</w:t>
            </w:r>
            <w:r>
              <w:rPr>
                <w:color w:val="0000FF"/>
                <w:sz w:val="18"/>
                <w:szCs w:val="18"/>
              </w:rPr>
              <w:t>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172 ,,Sfantul Andrei”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umitru Robert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I  H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  </w:t>
            </w:r>
            <w:r>
              <w:rPr>
                <w:sz w:val="18"/>
                <w:szCs w:val="18"/>
                <w:lang w:val="it-IT"/>
              </w:rPr>
              <w:t>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ldea Roxa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  <w:lang w:val="it-IT"/>
              </w:rPr>
              <w:t>aroxi23</w:t>
            </w:r>
            <w:r>
              <w:rPr>
                <w:color w:val="0000FF"/>
                <w:sz w:val="18"/>
                <w:szCs w:val="18"/>
              </w:rPr>
              <w:t>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172 ,,Sfantul Andrei”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egasescu Ioa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I  H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  </w:t>
            </w:r>
            <w:r>
              <w:rPr>
                <w:sz w:val="18"/>
                <w:szCs w:val="18"/>
                <w:lang w:val="it-IT"/>
              </w:rPr>
              <w:t>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ldea Roxa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  <w:lang w:val="it-IT"/>
              </w:rPr>
              <w:t>aroxi23</w:t>
            </w:r>
            <w:r>
              <w:rPr>
                <w:color w:val="0000FF"/>
                <w:sz w:val="18"/>
                <w:szCs w:val="18"/>
              </w:rPr>
              <w:t>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172 ,,Sfantul Andrei”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rica Ionut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I  H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  </w:t>
            </w:r>
            <w:r>
              <w:rPr>
                <w:sz w:val="18"/>
                <w:szCs w:val="18"/>
                <w:lang w:val="it-IT"/>
              </w:rPr>
              <w:t>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lexandrescu Elia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eliana@eliana.ro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172 ,,Sfantul Andrei”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aebalata Vlad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  D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Mentiune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lexandrescu Elia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eliana@eliana.ro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172 ,,Sfantul Andrei”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adu Paul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  D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Mentiune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lexandrescu Elia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eliana@eliana.ro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172 ,,Sfantul Andrei”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Vlaicu Drago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  D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Mentiune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ngheluta Daniel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dana.angheluta@gmail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172 ,,Sfantul Andrei”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egoita Alexand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I  B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Mentiune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ngheluta Daniel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dana.angheluta@gmail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172 ,,Sfantul Andrei”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etre Lu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I  B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 xml:space="preserve">III 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ngheluta Daniel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dana.angheluta@gmail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172 ,,Sfantul Andrei”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rinescu Mariu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I  B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Mentiune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ram Maria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mari-iul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172 ,,Sfantul Andrei”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bianu Mar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II  B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 </w:t>
            </w:r>
            <w:r>
              <w:rPr>
                <w:sz w:val="18"/>
                <w:szCs w:val="18"/>
                <w:lang w:val="it-IT"/>
              </w:rPr>
              <w:t>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ram Maria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mari-iul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172 ,,Sfantul Andrei”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rstea Teodor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II  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ram Maria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mari-iul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172 ,,Sfantul Andrei”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avarache Teodo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II  B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 </w:t>
            </w:r>
            <w:r>
              <w:rPr>
                <w:sz w:val="18"/>
                <w:szCs w:val="18"/>
                <w:lang w:val="it-IT"/>
              </w:rPr>
              <w:t>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oi Marian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baboi_marian-ist@yahoo.co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>Scoala,,Alexandru Aldea Voievod” Alexeni, Ialomit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van Ele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V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 </w:t>
            </w:r>
            <w:r>
              <w:rPr>
                <w:sz w:val="18"/>
                <w:szCs w:val="18"/>
                <w:lang w:val="it-IT"/>
              </w:rPr>
              <w:t>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oi Marian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baboi_marian-ist@yahoo.co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>Scoala,,Alexandru Aldea Voievod” Alexeni, Ialomit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ragoi Vasil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VI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 </w:t>
            </w:r>
            <w:r>
              <w:rPr>
                <w:sz w:val="18"/>
                <w:szCs w:val="18"/>
                <w:lang w:val="it-IT"/>
              </w:rPr>
              <w:t>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adea Adriana Dumitr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adriana.badea08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cu cls. I-VIII, NR.117, Bucurest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ndronic Dia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  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adea Adriana Dumitr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adriana.badea08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cu cls. I-VIII, NR.117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eagu Ilin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  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 </w:t>
            </w:r>
            <w:r>
              <w:rPr>
                <w:b/>
                <w:sz w:val="18"/>
                <w:szCs w:val="18"/>
                <w:lang w:val="it-IT"/>
              </w:rPr>
              <w:t>III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adea Adriana Dumitr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adriana.badea08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cu cls. I-VIII, NR.117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ologan Alex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  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  </w:t>
            </w:r>
            <w:r>
              <w:rPr>
                <w:b/>
                <w:sz w:val="18"/>
                <w:szCs w:val="18"/>
                <w:lang w:val="it-IT"/>
              </w:rPr>
              <w:t>II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aebu Monica Natas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monika_barbu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172 ,,Sfantul Andrei”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ociu Vlad Andre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  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 </w:t>
            </w:r>
            <w:r>
              <w:rPr>
                <w:sz w:val="18"/>
                <w:szCs w:val="18"/>
                <w:lang w:val="it-IT"/>
              </w:rPr>
              <w:t xml:space="preserve">I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aragan Rodic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rodica_baragan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. P.N . Liceu de Muzica si Arte Plastice     ,,S. Toduta”,Deva,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untean Lu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ijloc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aragan Rodic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rodica_baragan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G. P.N.  Liceu de Muzica si Arte Plastic       ,,S. Toduta”,Deva,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ra Cristia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ijloc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aragan Rodic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rodica_baragan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. P.N.  Liceu de Muzica si Arte Plastice      ,,S. Toduta”,Deva,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untean Iri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ijloc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arbu Lenut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barbu_lenuta2005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.8,,Alexandra Nechita”   Vaslu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ava Miruna Ele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 xml:space="preserve">I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arbu Monica Natas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monika_barbu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172 ,,Sfantul Andrei”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unescu Lau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  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   </w:t>
            </w:r>
            <w:r>
              <w:rPr>
                <w:b/>
                <w:sz w:val="18"/>
                <w:szCs w:val="18"/>
                <w:lang w:val="it-IT"/>
              </w:rPr>
              <w:t>I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arbu Monica Natas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monika_barbu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172 ,,Sfantul Andrei”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gureanu Ana-Mar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  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</w:t>
            </w:r>
            <w:r>
              <w:rPr>
                <w:sz w:val="18"/>
                <w:szCs w:val="18"/>
                <w:lang w:val="it-IT"/>
              </w:rPr>
              <w:t xml:space="preserve">I  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</w:t>
            </w:r>
            <w:r>
              <w:rPr>
                <w:sz w:val="18"/>
                <w:szCs w:val="18"/>
                <w:lang w:val="ro-RO"/>
              </w:rPr>
              <w:t>î</w:t>
            </w:r>
            <w:r>
              <w:rPr>
                <w:sz w:val="18"/>
                <w:szCs w:val="18"/>
                <w:lang w:val="it-IT"/>
              </w:rPr>
              <w:t xml:space="preserve">ra Ilinca Licuţa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  <w:lang w:val="it-IT"/>
              </w:rPr>
              <w:t>licuţa</w:t>
            </w:r>
            <w:r>
              <w:rPr>
                <w:color w:val="0000FF"/>
                <w:sz w:val="18"/>
                <w:szCs w:val="18"/>
              </w:rPr>
              <w:t>_65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Gimnaziala nr.6,,Elena Doamna”, Tecuci, Galati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ava Nicol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reati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V  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</w:t>
            </w:r>
            <w:r>
              <w:rPr>
                <w:sz w:val="18"/>
                <w:szCs w:val="18"/>
                <w:lang w:val="ro-RO"/>
              </w:rPr>
              <w:t>î</w:t>
            </w:r>
            <w:r>
              <w:rPr>
                <w:sz w:val="18"/>
                <w:szCs w:val="18"/>
                <w:lang w:val="it-IT"/>
              </w:rPr>
              <w:t xml:space="preserve">ra Ilinca Licuţa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  <w:lang w:val="it-IT"/>
              </w:rPr>
              <w:t>licuţa</w:t>
            </w:r>
            <w:r>
              <w:rPr>
                <w:color w:val="0000FF"/>
                <w:sz w:val="18"/>
                <w:szCs w:val="18"/>
              </w:rPr>
              <w:t>_65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Gimnaziala nr.6,,Elena Doamna”, Tecuci, Galati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it-IT"/>
              </w:rPr>
              <w:t>C</w:t>
            </w:r>
            <w:r>
              <w:rPr>
                <w:sz w:val="18"/>
                <w:szCs w:val="18"/>
                <w:lang w:val="ro-RO"/>
              </w:rPr>
              <w:t>ăluian Emanuel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reati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V  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</w:t>
            </w:r>
            <w:r>
              <w:rPr>
                <w:sz w:val="18"/>
                <w:szCs w:val="18"/>
                <w:lang w:val="ro-RO"/>
              </w:rPr>
              <w:t>î</w:t>
            </w:r>
            <w:r>
              <w:rPr>
                <w:sz w:val="18"/>
                <w:szCs w:val="18"/>
                <w:lang w:val="it-IT"/>
              </w:rPr>
              <w:t xml:space="preserve">ra Ilinca Licuţa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  <w:lang w:val="it-IT"/>
              </w:rPr>
              <w:t>licuţa</w:t>
            </w:r>
            <w:r>
              <w:rPr>
                <w:color w:val="0000FF"/>
                <w:sz w:val="18"/>
                <w:szCs w:val="18"/>
              </w:rPr>
              <w:t>_65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Gimnaziala nr.6,,Elena Doamna”, Tecuci, Galati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Pîn</w:t>
            </w:r>
            <w:r>
              <w:rPr>
                <w:sz w:val="18"/>
                <w:szCs w:val="18"/>
              </w:rPr>
              <w:t>zaru Bogda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reati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V  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ojog Constant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constantabojog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ente Lucia Mar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  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Mentiune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ojog Constant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constantabojog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an Alexandru Stefa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  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 </w:t>
            </w:r>
            <w:r>
              <w:rPr>
                <w:b/>
                <w:sz w:val="18"/>
                <w:szCs w:val="18"/>
                <w:lang w:val="it-IT"/>
              </w:rPr>
              <w:t>II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ojog Constant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constantabojog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ocitu Dar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  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 </w:t>
            </w:r>
            <w:r>
              <w:rPr>
                <w:b/>
                <w:sz w:val="18"/>
                <w:szCs w:val="18"/>
                <w:lang w:val="it-IT"/>
              </w:rPr>
              <w:t>II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ubutanu Ana Loreda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dana_bubutanu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.P.N. Nr.1,,Licurici” Falticeni, Suceav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popei Razva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,,Ursuletii”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 </w:t>
            </w:r>
            <w:r>
              <w:rPr>
                <w:b/>
                <w:sz w:val="18"/>
                <w:szCs w:val="18"/>
                <w:lang w:val="it-IT"/>
              </w:rPr>
              <w:t>II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ubutanu Ana Loreda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dana_bubutanu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.P.N. Nr.1,,Licurici” Falticeni, Suceav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andu Mar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,,Ursuletii”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talin Floric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florica99dw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ceul Teoretic – Sc. Nr.2, Lupeni,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ltea Ana-Mat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II  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talin Floric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florica99dw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ceul Teoretic – Sc. Nr.2, Lupeni,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amfir Ancu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II  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talin Floric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florica99dw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ceul Teoretic – Sc. Nr.2, Lupeni,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uduianu Bian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II  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zacu Mar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Cazacu_maricic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ceul Teoretic – Sc. Nr.2, Lupeni,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anc Bian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  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zacu Mar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Cazacu_maricic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ceul Teoretic – Sc. Nr.2, Lupeni,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epure Ovidi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  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zacu Mar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Cazacu_maricic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ceul Teoretic – Sc. Nr.2, Lupeni,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Vizi Andree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  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Cheie Simo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pt-BR"/>
              </w:rPr>
            </w:pPr>
            <w:r>
              <w:rPr>
                <w:color w:val="0000FF"/>
                <w:sz w:val="18"/>
                <w:szCs w:val="18"/>
                <w:lang w:val="pt-BR"/>
              </w:rPr>
              <w:t>Simona_Cheie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.P.P. Chisoda, Timis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ene Ioa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Pregetitoa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</w:t>
            </w:r>
            <w:r>
              <w:rPr>
                <w:sz w:val="18"/>
                <w:szCs w:val="18"/>
                <w:lang w:val="pt-BR"/>
              </w:rPr>
              <w:t>II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Cheie Simo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pt-BR"/>
              </w:rPr>
            </w:pPr>
            <w:r>
              <w:rPr>
                <w:color w:val="0000FF"/>
                <w:sz w:val="18"/>
                <w:szCs w:val="18"/>
                <w:lang w:val="pt-BR"/>
              </w:rPr>
              <w:t>Simona_Cheie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.P.P. Chisoda, Timis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Loghin Vaness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Pregetitoa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</w:t>
            </w:r>
            <w:r>
              <w:rPr>
                <w:sz w:val="18"/>
                <w:szCs w:val="18"/>
                <w:lang w:val="pt-BR"/>
              </w:rPr>
              <w:t>II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helariu Mihael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che_mihael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.P.P.,,Licurici” , Falticeni , Suceav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echifor Melan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regatitoa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 xml:space="preserve">I 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helariu Mihael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che_mihael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.P.P..,,Licurici” , Falticeni , Suceav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Haloiu Eri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regatitoa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ionca Ilea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ileana_cionc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.P.P. Chisoda, Timis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hizdavescu Laris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i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ionca Ilea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ileana_cionc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.P.P. Chisoda, Timis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Kiss Patric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i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</w:t>
            </w:r>
            <w:r>
              <w:rPr>
                <w:sz w:val="18"/>
                <w:szCs w:val="18"/>
                <w:lang w:val="pt-BR"/>
              </w:rPr>
              <w:t>II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ionca Ilea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ileana_cionc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.P.P. Chisoda, Timis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avid Clo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i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</w:t>
            </w:r>
            <w:r>
              <w:rPr>
                <w:sz w:val="18"/>
                <w:szCs w:val="18"/>
                <w:lang w:val="pt-BR"/>
              </w:rPr>
              <w:t>III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iubotariu Ele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lili_ciubo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.P.P.Nr.1,,Licurici”,,Falticeni, Suceav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enta Briana Iri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,,Ursuletii”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iubotariu Ele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lili_ciubo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.P.P.Nr.1,,Licurici”,,Falticeni, Suceav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obrea Karl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,,Ursuletii”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limescu Liv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livia_climescu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.P.P.Nr. 27, Ias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iron Ioa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ijloc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limescu Liv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livia_climescu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.P.P.Nr. 27, Ias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ofan Ale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ijloc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limescu Liv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livia_climescu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.P.P.Nr. 27, Ias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uca Razva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Mixt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ijloc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man Dumitr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doinita_coman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.P.N. Nr.1,Valea- Parului, Beceni, Buzau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sar Octav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man Dumitr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doinita_coman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.P.N. Nr.1,Valea- Parului, Beceni, Buzau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caianu Iulia Ele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regatitoa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man Dumitr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doinita_coman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.P.N. Nr.1,Valea- Parului, Beceni, Buzau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daru Iulian Daniel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es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regatitoa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nstantinescu Andree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Andreea.c2008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et Andre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V  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nstantinescu Andree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Andreea.c2008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runza Albert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V  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nstantinescu Andree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Andreea.c2008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alan Alexandr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V  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ord Dumitrescu Ecater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stachioiu Andree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ntiun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zma Ioana Mar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joaneta.ciuci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alpeanu Sa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s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II  F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zma Ioana Mar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joaneta.ciuci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nstantinescu Caroli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s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II  F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zma Ioana Mar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joaneta.ciuci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atru Andre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II  F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ristache Natal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naty_marin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topencu Buican Adria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V  F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ristache Natal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naty_marin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ologea Andree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V  F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Curta Claud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  <w:lang w:val="pt-BR"/>
              </w:rPr>
            </w:pPr>
            <w:r>
              <w:rPr>
                <w:color w:val="0000FF"/>
                <w:sz w:val="18"/>
                <w:szCs w:val="18"/>
                <w:lang w:val="pt-BR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G.P.P.Stei, Bihor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Polat Georgia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tar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Mijloc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Curta Claud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  <w:lang w:val="pt-BR"/>
              </w:rPr>
            </w:pPr>
            <w:r>
              <w:rPr>
                <w:color w:val="0000FF"/>
                <w:sz w:val="18"/>
                <w:szCs w:val="18"/>
                <w:lang w:val="pt-BR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G.P.P.Stei, Bihor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Teaha Alex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Mijloc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ntiune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anciu Mirela Zamil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mirela.danciu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ceul Grigore Moisil Timisoara, Timi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ilitaru A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VI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anciu Mirela Zamil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mirela.danciu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ceul Grigore Moisil Timisoara, Timi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bescu Caiu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VII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anciu Mirela Zamil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mirela.danciu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ceul Grigore Moisil Timisoara, Timi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Wingron Anis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V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</w:t>
            </w:r>
            <w:r>
              <w:rPr>
                <w:b/>
                <w:sz w:val="18"/>
                <w:szCs w:val="18"/>
                <w:lang w:val="it-IT"/>
              </w:rPr>
              <w:t>III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inu Maria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pt-BR"/>
              </w:rPr>
            </w:pPr>
            <w:r>
              <w:rPr>
                <w:color w:val="0000FF"/>
                <w:sz w:val="18"/>
                <w:szCs w:val="18"/>
                <w:lang w:val="pt-BR"/>
              </w:rPr>
              <w:t>mariana_dinu27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,,Alexandru Aldea Voievod”. Alexeni, Ialomit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Necula Andra Catali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IV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inu Maria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pt-BR"/>
              </w:rPr>
            </w:pPr>
            <w:r>
              <w:rPr>
                <w:color w:val="0000FF"/>
                <w:sz w:val="18"/>
                <w:szCs w:val="18"/>
                <w:lang w:val="pt-BR"/>
              </w:rPr>
              <w:t>mariana_dinu27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,,Alexandru Aldea Voievod”. Alexeni, Ialomit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Sava Andra Adi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IV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  </w:t>
            </w:r>
            <w:r>
              <w:rPr>
                <w:b/>
                <w:sz w:val="18"/>
                <w:szCs w:val="18"/>
                <w:lang w:val="it-IT"/>
              </w:rPr>
              <w:t>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inu Maria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pt-BR"/>
              </w:rPr>
            </w:pPr>
            <w:r>
              <w:rPr>
                <w:color w:val="0000FF"/>
                <w:sz w:val="18"/>
                <w:szCs w:val="18"/>
                <w:lang w:val="pt-BR"/>
              </w:rPr>
              <w:t>mariana_dinu27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,,Alexandru Aldea Voievod”. Alexeni, Ialomit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Matache Laurenti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IV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obre Al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pt-BR"/>
              </w:rPr>
            </w:pPr>
            <w:r>
              <w:rPr>
                <w:color w:val="0000FF"/>
                <w:sz w:val="18"/>
                <w:szCs w:val="18"/>
                <w:lang w:val="pt-BR"/>
              </w:rPr>
              <w:t>dobrealina_67@u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Stefaniu Hannah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III 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</w:t>
            </w:r>
            <w:r>
              <w:rPr>
                <w:sz w:val="18"/>
                <w:szCs w:val="18"/>
                <w:lang w:val="pt-BR"/>
              </w:rPr>
              <w:t>III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obre Al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pt-BR"/>
              </w:rPr>
            </w:pPr>
            <w:r>
              <w:rPr>
                <w:color w:val="0000FF"/>
                <w:sz w:val="18"/>
                <w:szCs w:val="18"/>
                <w:lang w:val="pt-BR"/>
              </w:rPr>
              <w:t>dobrealina_67@u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Virsescu Eduard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III 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</w:t>
            </w:r>
            <w:r>
              <w:rPr>
                <w:sz w:val="18"/>
                <w:szCs w:val="18"/>
                <w:lang w:val="pt-BR"/>
              </w:rPr>
              <w:t>II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obre Al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pt-BR"/>
              </w:rPr>
            </w:pPr>
            <w:r>
              <w:rPr>
                <w:color w:val="0000FF"/>
                <w:sz w:val="18"/>
                <w:szCs w:val="18"/>
                <w:lang w:val="pt-BR"/>
              </w:rPr>
              <w:t>dobrealina_67@u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Ceobotar Da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III 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</w:t>
            </w:r>
            <w:r>
              <w:rPr>
                <w:sz w:val="18"/>
                <w:szCs w:val="18"/>
                <w:lang w:val="pt-BR"/>
              </w:rPr>
              <w:t>II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obrila Mar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pt-BR"/>
              </w:rPr>
            </w:pPr>
            <w:r>
              <w:rPr>
                <w:color w:val="0000FF"/>
                <w:sz w:val="18"/>
                <w:szCs w:val="18"/>
                <w:lang w:val="pt-BR"/>
              </w:rPr>
              <w:t>maria54m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c. ,,Ion Chinezu”, Santana de Mures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Pop Cristi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</w:t>
            </w:r>
            <w:r>
              <w:rPr>
                <w:sz w:val="18"/>
                <w:szCs w:val="18"/>
                <w:lang w:val="pt-BR"/>
              </w:rPr>
              <w:t>I  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</w:t>
            </w:r>
            <w:r>
              <w:rPr>
                <w:sz w:val="18"/>
                <w:szCs w:val="18"/>
                <w:lang w:val="pt-BR"/>
              </w:rPr>
              <w:t>II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obrila Mar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pt-BR"/>
              </w:rPr>
            </w:pPr>
            <w:r>
              <w:rPr>
                <w:color w:val="0000FF"/>
                <w:sz w:val="18"/>
                <w:szCs w:val="18"/>
                <w:lang w:val="pt-BR"/>
              </w:rPr>
              <w:t>maria54m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c. ,,Ion Chinezu”, Santana de Mures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Moldovan Andree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</w:t>
            </w:r>
            <w:r>
              <w:rPr>
                <w:sz w:val="18"/>
                <w:szCs w:val="18"/>
                <w:lang w:val="pt-BR"/>
              </w:rPr>
              <w:t>I  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</w:t>
            </w:r>
            <w:r>
              <w:rPr>
                <w:sz w:val="18"/>
                <w:szCs w:val="18"/>
                <w:lang w:val="pt-BR"/>
              </w:rPr>
              <w:t>II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obrila Mar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pt-BR"/>
              </w:rPr>
            </w:pPr>
            <w:r>
              <w:rPr>
                <w:color w:val="0000FF"/>
                <w:sz w:val="18"/>
                <w:szCs w:val="18"/>
                <w:lang w:val="pt-BR"/>
              </w:rPr>
              <w:t>maria54m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c. ,,Ion Chinezu”, Santana de Mures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Matei Aria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</w:t>
            </w:r>
            <w:r>
              <w:rPr>
                <w:sz w:val="18"/>
                <w:szCs w:val="18"/>
                <w:lang w:val="pt-BR"/>
              </w:rPr>
              <w:t>I  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</w:t>
            </w:r>
            <w:r>
              <w:rPr>
                <w:sz w:val="18"/>
                <w:szCs w:val="18"/>
                <w:lang w:val="pt-BR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it-IT"/>
              </w:rPr>
              <w:t xml:space="preserve">Drîngu Carmen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monicadringu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up Scolar Roznov, Neamt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orok Cosmi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coratiun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II  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it-IT"/>
              </w:rPr>
              <w:t xml:space="preserve">Drîngu Carmen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monicadringu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up Scolar Roznov, Neamt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ontea Madali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coratiun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II  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</w:t>
            </w:r>
            <w:r>
              <w:rPr>
                <w:b/>
                <w:sz w:val="18"/>
                <w:szCs w:val="18"/>
                <w:lang w:val="it-IT"/>
              </w:rPr>
              <w:t>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it-IT"/>
              </w:rPr>
              <w:t xml:space="preserve">Drîngu Carmen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monicadringu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up Scolar Roznov, Neamt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it-IT"/>
              </w:rPr>
              <w:t>Pal</w:t>
            </w:r>
            <w:r>
              <w:rPr>
                <w:sz w:val="18"/>
                <w:szCs w:val="18"/>
                <w:lang w:val="ro-RO"/>
              </w:rPr>
              <w:t>ă Robert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coratiun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II  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</w:t>
            </w:r>
            <w:r>
              <w:rPr>
                <w:b/>
                <w:sz w:val="18"/>
                <w:szCs w:val="18"/>
                <w:lang w:val="it-IT"/>
              </w:rPr>
              <w:t>I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uduială Gian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gianinaduduial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egiul National ,,Mihai Eminescu” Petrosani,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sean  Denis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Lucr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V  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uduială Gian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gianinaduduial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egiul National ,,Mihai Eminescu” Petrosani,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iornei Mirel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ucr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V  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uduială Gian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gianinaduduial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egiul National ,,Mihai Eminescu” Petrosani,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V  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umitrescu Ecater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tinadumitrescu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cu cls. I-VIII, NR.117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anase Mar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   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umitrescu Ecater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tinadumitrescu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cu cls. I-VIII, NR.117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udorache An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   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umitrescu Ecater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tinadumitrescu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cu cls. I-VIII, NR.117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stachioiu Andree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   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lezau Adria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adriana_elezau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G.P.P. Nr.18. Botosan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erciu Elisa Nectar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,,Strumfii”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lezau Adria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adriana_elezau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G.P.P. Nr.18. Botosan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an Elena Flori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,,Strumfii”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lezau Adria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adriana_elezau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G.P.P. Nr.18. Botosan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uraru Andre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,,Strumfii”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her Clar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avram_stanc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egiul National ,,Mihai Eminescu” Petrosani,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Miclea Teodo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  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her Clar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avram_stanc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egiul National ,,Mihai Eminescu” Petrosani,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  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her Clar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avram_stanc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egiul National ,,Mihai Eminescu” Petrosani,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  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odor Do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doinituc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G.P.P. Nr.18, Botosan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mparau A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,,Printisorilor”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odor Do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doinituc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G.P.P. Nr.18, Botosan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arbu Deni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,,Printisorilor”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odor Do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doinituc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G.P.P. Nr.18, Botosan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labu  Iul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,,Printisorilor”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 xml:space="preserve">I  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hibirdic Andree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andreea_psiho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.P.P. Chisoda, Timis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urulesei Ana Mar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r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Mi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hibirdic Andree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andreea_psiho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.P.P. Chisoda, Timis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roca Miha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r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Mi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hibirdic Andree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andreea_psiho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.P.P. Chisoda, Timis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raistaru Fine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r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Mi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uzu Camel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cameliaguzu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adinita,,George Enescu”,Sinaia, Prahov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iganelea Alexandr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Mi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uzu Camel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cameliaguzu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adinita,,George Enescu”,Sinaia, Prahov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oldoveanu Mar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Mi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uzu Camel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cameliaguzu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adinita,,George Enescu”,Sinaia, Prahov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ilote Dar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Mi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Harangus Violet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harangus_violet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iceul Teoretic, Lupeni,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er Ali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</w:t>
            </w:r>
            <w:r>
              <w:rPr>
                <w:sz w:val="20"/>
                <w:szCs w:val="20"/>
                <w:lang w:val="it-IT"/>
              </w:rPr>
              <w:t>I 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Harangus Violet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harangus_violet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iceul Teoretic, Lupeni,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man Mar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  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  </w:t>
            </w:r>
            <w:r>
              <w:rPr>
                <w:b/>
                <w:sz w:val="18"/>
                <w:szCs w:val="18"/>
                <w:lang w:val="it-IT"/>
              </w:rPr>
              <w:t>II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Harangus Violet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harangus_violet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iceul Teoretic, Lupeni,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iu Maria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</w:t>
            </w:r>
            <w:r>
              <w:rPr>
                <w:sz w:val="20"/>
                <w:szCs w:val="20"/>
                <w:lang w:val="it-IT"/>
              </w:rPr>
              <w:t>I 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Hoara Camel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pt-BR"/>
              </w:rPr>
            </w:pPr>
            <w:r>
              <w:rPr>
                <w:color w:val="0000FF"/>
                <w:sz w:val="18"/>
                <w:szCs w:val="18"/>
                <w:lang w:val="pt-BR"/>
              </w:rPr>
              <w:t>cameliahoar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Flueras Bian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</w:t>
            </w:r>
            <w:r>
              <w:rPr>
                <w:sz w:val="18"/>
                <w:szCs w:val="18"/>
                <w:lang w:val="pt-BR"/>
              </w:rPr>
              <w:t>IV  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Hoara Camel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pt-BR"/>
              </w:rPr>
            </w:pPr>
            <w:r>
              <w:rPr>
                <w:color w:val="0000FF"/>
                <w:sz w:val="18"/>
                <w:szCs w:val="18"/>
                <w:lang w:val="pt-BR"/>
              </w:rPr>
              <w:t>cameliahoar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Cucu Mihael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</w:t>
            </w:r>
            <w:r>
              <w:rPr>
                <w:sz w:val="18"/>
                <w:szCs w:val="18"/>
                <w:lang w:val="pt-BR"/>
              </w:rPr>
              <w:t>IV  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Hoara Camel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pt-BR"/>
              </w:rPr>
            </w:pPr>
            <w:r>
              <w:rPr>
                <w:color w:val="0000FF"/>
                <w:sz w:val="18"/>
                <w:szCs w:val="18"/>
                <w:lang w:val="pt-BR"/>
              </w:rPr>
              <w:t>cameliahoar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umitrescu Drago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</w:t>
            </w:r>
            <w:r>
              <w:rPr>
                <w:sz w:val="18"/>
                <w:szCs w:val="18"/>
                <w:lang w:val="pt-BR"/>
              </w:rPr>
              <w:t>IV  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Horvat Reg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  <w:lang w:val="pt-BR"/>
              </w:rPr>
            </w:pPr>
            <w:r>
              <w:rPr>
                <w:color w:val="0000FF"/>
                <w:sz w:val="18"/>
                <w:szCs w:val="18"/>
                <w:lang w:val="pt-BR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Enasoaie Denis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Pregatitoa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Horvat Reg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  <w:lang w:val="pt-BR"/>
              </w:rPr>
            </w:pPr>
            <w:r>
              <w:rPr>
                <w:color w:val="0000FF"/>
                <w:sz w:val="18"/>
                <w:szCs w:val="18"/>
                <w:lang w:val="pt-BR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Matalica Emanuel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Pregatitoa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Horvat Reg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  <w:lang w:val="pt-BR"/>
              </w:rPr>
            </w:pPr>
            <w:r>
              <w:rPr>
                <w:color w:val="0000FF"/>
                <w:sz w:val="18"/>
                <w:szCs w:val="18"/>
                <w:lang w:val="pt-BR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Blaj Antonia Patricia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Pregatitoa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Iacob Mirel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pt-BR"/>
              </w:rPr>
            </w:pPr>
            <w:r>
              <w:rPr>
                <w:color w:val="0000FF"/>
                <w:sz w:val="18"/>
                <w:szCs w:val="18"/>
                <w:lang w:val="pt-BR"/>
              </w:rPr>
              <w:t>iacob.mirela2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Colegiul National,,Mihai Eminescu”, Petrosani,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Popa Alexand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</w:t>
            </w:r>
            <w:r>
              <w:rPr>
                <w:sz w:val="18"/>
                <w:szCs w:val="18"/>
                <w:lang w:val="pt-BR"/>
              </w:rPr>
              <w:t>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  </w:t>
            </w:r>
            <w:r>
              <w:rPr>
                <w:b/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Iacob Mirel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pt-BR"/>
              </w:rPr>
            </w:pPr>
            <w:r>
              <w:rPr>
                <w:color w:val="0000FF"/>
                <w:sz w:val="18"/>
                <w:szCs w:val="18"/>
                <w:lang w:val="pt-BR"/>
              </w:rPr>
              <w:t>iacob.mirela2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Colegiul National,,Mihai Eminescu”, Petrosani,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Koracsonu Delia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s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</w:t>
            </w:r>
            <w:r>
              <w:rPr>
                <w:sz w:val="18"/>
                <w:szCs w:val="18"/>
                <w:lang w:val="pt-BR"/>
              </w:rPr>
              <w:t>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ntiune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Iacob Mirel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pt-BR"/>
              </w:rPr>
            </w:pPr>
            <w:r>
              <w:rPr>
                <w:color w:val="0000FF"/>
                <w:sz w:val="18"/>
                <w:szCs w:val="18"/>
                <w:lang w:val="pt-BR"/>
              </w:rPr>
              <w:t>iacob.mirela2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Colegiul National,,Mihai Eminescu”, Petrosani,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Carasca Ovidi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</w:t>
            </w:r>
            <w:r>
              <w:rPr>
                <w:sz w:val="18"/>
                <w:szCs w:val="18"/>
                <w:lang w:val="pt-BR"/>
              </w:rPr>
              <w:t>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Ionita vioric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  <w:lang w:val="pt-BR"/>
              </w:rPr>
              <w:t>Vio8385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Scoala Nr.3 Urziceni,Ialomita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Gheorghe Giani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</w:t>
            </w:r>
            <w:r>
              <w:rPr>
                <w:sz w:val="18"/>
                <w:szCs w:val="18"/>
                <w:lang w:val="pt-BR"/>
              </w:rPr>
              <w:t>V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Ionita vioric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  <w:lang w:val="pt-BR"/>
              </w:rPr>
              <w:t>Vio8385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Scoala Nr.3 Urziceni,Ialomita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Sandu Samuel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</w:t>
            </w:r>
            <w:r>
              <w:rPr>
                <w:sz w:val="18"/>
                <w:szCs w:val="18"/>
                <w:lang w:val="pt-BR"/>
              </w:rPr>
              <w:t>V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Ionita vioric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  <w:lang w:val="pt-BR"/>
              </w:rPr>
              <w:t>Vio8385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Scoala Nr.3 Urziceni,Ialomita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Mandache Beatric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tar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</w:t>
            </w:r>
            <w:r>
              <w:rPr>
                <w:sz w:val="18"/>
                <w:szCs w:val="18"/>
                <w:lang w:val="pt-BR"/>
              </w:rPr>
              <w:t>V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Jianu  Catal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pt-BR"/>
              </w:rPr>
            </w:pPr>
            <w:r>
              <w:rPr>
                <w:color w:val="0000FF"/>
                <w:sz w:val="18"/>
                <w:szCs w:val="18"/>
                <w:lang w:val="pt-BR"/>
              </w:rPr>
              <w:t>cjianu2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pt-BR"/>
              </w:rPr>
              <w:t>Liceul Teoretic Brezoi, V</w:t>
            </w:r>
            <w:r>
              <w:rPr>
                <w:sz w:val="18"/>
                <w:szCs w:val="18"/>
                <w:lang w:val="ro-RO"/>
              </w:rPr>
              <w:t>â</w:t>
            </w:r>
            <w:r>
              <w:rPr>
                <w:sz w:val="18"/>
                <w:szCs w:val="18"/>
                <w:lang w:val="pt-BR"/>
              </w:rPr>
              <w:t>lcea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Hereseanu Ilie Alexandr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Jianu  Catal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pt-BR"/>
              </w:rPr>
            </w:pPr>
            <w:r>
              <w:rPr>
                <w:color w:val="0000FF"/>
                <w:sz w:val="18"/>
                <w:szCs w:val="18"/>
                <w:lang w:val="pt-BR"/>
              </w:rPr>
              <w:t>cjianu2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pt-BR"/>
              </w:rPr>
              <w:t>Liceul Teoretic Brezoi, V</w:t>
            </w:r>
            <w:r>
              <w:rPr>
                <w:sz w:val="18"/>
                <w:szCs w:val="18"/>
                <w:lang w:val="ro-RO"/>
              </w:rPr>
              <w:t>â</w:t>
            </w:r>
            <w:r>
              <w:rPr>
                <w:sz w:val="18"/>
                <w:szCs w:val="18"/>
                <w:lang w:val="pt-BR"/>
              </w:rPr>
              <w:t>lcea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Carstea  Robert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</w:t>
            </w:r>
            <w:r>
              <w:rPr>
                <w:sz w:val="18"/>
                <w:szCs w:val="18"/>
                <w:lang w:val="pt-BR"/>
              </w:rPr>
              <w:t>VII  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Jianu  Catal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pt-BR"/>
              </w:rPr>
            </w:pPr>
            <w:r>
              <w:rPr>
                <w:color w:val="0000FF"/>
                <w:sz w:val="18"/>
                <w:szCs w:val="18"/>
                <w:lang w:val="pt-BR"/>
              </w:rPr>
              <w:t>cjianu2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pt-BR"/>
              </w:rPr>
              <w:t>Liceul Teoretic Brezoi, V</w:t>
            </w:r>
            <w:r>
              <w:rPr>
                <w:sz w:val="18"/>
                <w:szCs w:val="18"/>
                <w:lang w:val="ro-RO"/>
              </w:rPr>
              <w:t>â</w:t>
            </w:r>
            <w:r>
              <w:rPr>
                <w:sz w:val="18"/>
                <w:szCs w:val="18"/>
                <w:lang w:val="pt-BR"/>
              </w:rPr>
              <w:t>lcea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Floricu Mar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Kiss Elem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elanul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up Scolar Retezat Uricani,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ordiciuc Patric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Mijloc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Kiss Elem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elanul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up Scolar Retezat Uricani,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arbalata Dariu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Mijloc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Kiss Elem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elanul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up Scolar Retezat Uricani,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astase Rar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s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Mijloc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orincz Crisr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cristina_bos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Liceu de Arte Plastice , Brasov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xenie Dar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V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ntiune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ubinschy Ramo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ramoluby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risecaru Lu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 xml:space="preserve">III  C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ntiune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ubinschy Ramo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ramoluby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rnea Via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II  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ubinschy Ramo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ramoluby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raghici Dar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II  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ukin Dia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Liceu Teoretic  Peciu Nou, Timis</w:t>
            </w:r>
          </w:p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uican An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V  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ukin Dia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Liceu Teoretic  Peciu Nou, Timi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ristea Cristia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tar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V  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ukin Dia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Liceu Teoretic  Peciu Nou, Timi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acz Deni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tar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V  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ntiune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rdare  Rodica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mardarerodica66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.P.P.Nr.8, Buzau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heorma Andre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ntiune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rdare  Rodica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mardarerodica66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.P.P.Nr.8, Buzau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postolescu Stefan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rdare  Rodica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mardarerodica66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.P.P.Nr.8, Buzau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ngureanu Ioa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rginean Roz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marginean_rozina@yahoo.com</w:t>
            </w:r>
          </w:p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cu cls. I-VIII,,Toma Cocisiu”, Blaj, Alb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ahaian Daniel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s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II  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ntiune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rginean Roz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marginean_rozina@yahoo.com</w:t>
            </w:r>
          </w:p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cu cls. I-VIII,,Toma Cocisiu”, Blaj, Alb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etruta Cristi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s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II  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ntiune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rginean Roz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marginean_rozina@yahoo.com</w:t>
            </w:r>
          </w:p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cu cls. I-VIII,,Toma Cocisiu”, Blaj, Alb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olea And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s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II  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ihailescu Mirel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mirela.mihailescu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hizdeanu Robert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s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</w:t>
            </w:r>
            <w:r>
              <w:rPr>
                <w:sz w:val="18"/>
                <w:szCs w:val="18"/>
                <w:lang w:val="it-IT"/>
              </w:rPr>
              <w:t>I  F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ihailescu Mirel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mirela.mihailescu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Oprescu Luc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</w:t>
            </w:r>
            <w:r>
              <w:rPr>
                <w:sz w:val="18"/>
                <w:szCs w:val="18"/>
                <w:lang w:val="it-IT"/>
              </w:rPr>
              <w:t>I  F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ihailescu Mirel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mirela.mihailescu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icu Vlad Andre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</w:t>
            </w:r>
            <w:r>
              <w:rPr>
                <w:sz w:val="18"/>
                <w:szCs w:val="18"/>
                <w:lang w:val="it-IT"/>
              </w:rPr>
              <w:t>I  F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ititelu Nicoleta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nicoleta_mititelu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G.P.P. Nr. 18 Botosan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oman Sebastia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,,Strumfii”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ititelu Nicolet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nicoleta_mititelu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G.P.P. Nr. 18 Botosan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Oniciuc Daria Ioa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,,Strumfii”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ititelu Nicoleta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nicoleta_mititelu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G.P.P. Nr. 18 Botosan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aiceanu Dar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,,Strumfii”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ocanu  Ele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vertAlign w:val="superscript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mocanu_vsl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egiul National ,,Mihai Eminescu” Petrosani ,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pa Alexandr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ucrar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ocanu  Ele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vertAlign w:val="superscript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mocanu_vsl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egiul National ,,Mihai Eminescu” Petrosani ,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inu Delia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ucrar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ocanu  Ele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vertAlign w:val="superscript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mocanu_vsl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egiul National ,,Mihai Eminescu” Petrosani ,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pa Iul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ucrar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oldovan Raluca Mar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mruna282000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pt-PT"/>
              </w:rPr>
            </w:pPr>
            <w:r>
              <w:rPr>
                <w:color w:val="000000"/>
                <w:sz w:val="18"/>
                <w:szCs w:val="18"/>
                <w:lang w:val="pt-PT"/>
              </w:rPr>
              <w:t>Grup Scolar, Viseu de sus, Maramure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ad  And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Des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VI  D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oldovan Raluca Mar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mruna282000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pt-PT"/>
              </w:rPr>
            </w:pPr>
            <w:r>
              <w:rPr>
                <w:color w:val="000000"/>
                <w:sz w:val="18"/>
                <w:szCs w:val="18"/>
                <w:lang w:val="pt-PT"/>
              </w:rPr>
              <w:t>Grup Scolar, Viseu de sus, Maramure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erchi Da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Des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VI  D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oldovan Raluca Mar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mruna282000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pt-PT"/>
              </w:rPr>
            </w:pPr>
            <w:r>
              <w:rPr>
                <w:color w:val="000000"/>
                <w:sz w:val="18"/>
                <w:szCs w:val="18"/>
                <w:lang w:val="pt-PT"/>
              </w:rPr>
              <w:t>Grup Scolar, Viseu de sus, Maramure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uscu Emes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Des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VI  D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ntiune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5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osor Gheorgh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  <w:lang w:val="it-IT"/>
              </w:rPr>
              <w:t>mosorgheorghe</w:t>
            </w:r>
            <w:r>
              <w:rPr>
                <w:color w:val="0000FF"/>
                <w:sz w:val="18"/>
                <w:szCs w:val="18"/>
              </w:rPr>
              <w:t>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pt-BR"/>
              </w:rPr>
              <w:t>Liceul Teoretic Brezoi, V</w:t>
            </w:r>
            <w:r>
              <w:rPr>
                <w:sz w:val="18"/>
                <w:szCs w:val="18"/>
                <w:lang w:val="ro-RO"/>
              </w:rPr>
              <w:t>â</w:t>
            </w:r>
            <w:r>
              <w:rPr>
                <w:sz w:val="18"/>
                <w:szCs w:val="18"/>
                <w:lang w:val="pt-BR"/>
              </w:rPr>
              <w:t>lcea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aiu Roxa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Mentiune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5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osor Gheorgh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  <w:lang w:val="it-IT"/>
              </w:rPr>
              <w:t>mosorgheorghe</w:t>
            </w:r>
            <w:r>
              <w:rPr>
                <w:color w:val="0000FF"/>
                <w:sz w:val="18"/>
                <w:szCs w:val="18"/>
              </w:rPr>
              <w:t>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pt-BR"/>
              </w:rPr>
              <w:t>Liceul Teoretic Brezoi, V</w:t>
            </w:r>
            <w:r>
              <w:rPr>
                <w:sz w:val="18"/>
                <w:szCs w:val="18"/>
                <w:lang w:val="ro-RO"/>
              </w:rPr>
              <w:t>â</w:t>
            </w:r>
            <w:r>
              <w:rPr>
                <w:sz w:val="18"/>
                <w:szCs w:val="18"/>
                <w:lang w:val="pt-BR"/>
              </w:rPr>
              <w:t>lcea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ontea Antoane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VII C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ntiune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5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osor Gheorgh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  <w:lang w:val="it-IT"/>
              </w:rPr>
              <w:t>mosorgheorghe</w:t>
            </w:r>
            <w:r>
              <w:rPr>
                <w:color w:val="0000FF"/>
                <w:sz w:val="18"/>
                <w:szCs w:val="18"/>
              </w:rPr>
              <w:t>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pt-BR"/>
              </w:rPr>
              <w:t>Liceul Teoretic Brezoi, V</w:t>
            </w:r>
            <w:r>
              <w:rPr>
                <w:sz w:val="18"/>
                <w:szCs w:val="18"/>
                <w:lang w:val="ro-RO"/>
              </w:rPr>
              <w:t>â</w:t>
            </w:r>
            <w:r>
              <w:rPr>
                <w:sz w:val="18"/>
                <w:szCs w:val="18"/>
                <w:lang w:val="pt-BR"/>
              </w:rPr>
              <w:t>lcea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acob Alexandr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VII  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5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echita A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ank_nechit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ceul Teoretic Lupeni,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ihai Alexand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II  C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5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echita A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ank_nechit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ceul Teoretic Lupeni,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iser Karoli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II  C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5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echita A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ank_nechit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ceul Teoretic Lupeni,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urger Andree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II  C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ntiune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5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ascal Mar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marymiaus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G.P.P. Nr. 18 Botosan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uzila Alex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,,Fluturasii”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6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ascal Mar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marymiaus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G.P.P. Nr. 18 Botosan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ihai Adi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coratiun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,,Fluturasii”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6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ascal Mar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marymiaus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G.P.P. Nr. 18 Botosan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urcu Beatrice Giul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coratiun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,,Fluturasii”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56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atrici Angelic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pat_aly_ang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G.P.P.Nr.15,,Dumbrava minunat</w:t>
            </w:r>
            <w:r>
              <w:rPr>
                <w:sz w:val="18"/>
                <w:szCs w:val="18"/>
                <w:lang w:val="ro-RO"/>
              </w:rPr>
              <w:t>ă</w:t>
            </w:r>
            <w:r>
              <w:rPr>
                <w:sz w:val="18"/>
                <w:szCs w:val="18"/>
              </w:rPr>
              <w:t>”, Vaslu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jan Denis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Mare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5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atrici Angelic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pat_aly_ang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G.P.P.Nr.15,,Dumbrava minunat</w:t>
            </w:r>
            <w:r>
              <w:rPr>
                <w:sz w:val="18"/>
                <w:szCs w:val="18"/>
                <w:lang w:val="ro-RO"/>
              </w:rPr>
              <w:t>ă</w:t>
            </w:r>
            <w:r>
              <w:rPr>
                <w:sz w:val="18"/>
                <w:szCs w:val="18"/>
              </w:rPr>
              <w:t>”, Vaslu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nea Ralu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Mare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5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atrici Angelic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pat_aly_ang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G.P.P.Nr.15,,Dumbrava minunat</w:t>
            </w:r>
            <w:r>
              <w:rPr>
                <w:sz w:val="18"/>
                <w:szCs w:val="18"/>
                <w:lang w:val="ro-RO"/>
              </w:rPr>
              <w:t>ă</w:t>
            </w:r>
            <w:r>
              <w:rPr>
                <w:sz w:val="18"/>
                <w:szCs w:val="18"/>
              </w:rPr>
              <w:t>”, Vaslu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aun Bian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Mare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6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gan Lucia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poganl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ceul Teoretic – Scoala Generala Nr.2, Lupeni.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it-IT"/>
              </w:rPr>
              <w:t>Fira Adel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I  D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ntiune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6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gan Lucia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poganl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ceul Teoretic – Scoala Generala Nr.2, Lupeni.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it-IT"/>
              </w:rPr>
              <w:t>P</w:t>
            </w:r>
            <w:r>
              <w:rPr>
                <w:sz w:val="18"/>
                <w:szCs w:val="18"/>
                <w:lang w:val="ro-RO"/>
              </w:rPr>
              <w:t>îrlogeanu Roxa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I  D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6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gan Lucia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poganl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ceul Teoretic – Scoala Generala Nr.2, Lupeni.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it-IT"/>
              </w:rPr>
              <w:t>Ardelean Dănu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I  D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6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nov Dumitrascu Nicul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color w:val="0000FF"/>
                <w:sz w:val="18"/>
                <w:szCs w:val="18"/>
                <w:lang w:val="it-IT"/>
              </w:rPr>
              <w:t>neliponov</w:t>
            </w:r>
            <w:r>
              <w:rPr>
                <w:color w:val="0000FF"/>
                <w:sz w:val="18"/>
                <w:szCs w:val="18"/>
              </w:rPr>
              <w:t>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cu cls. I – VIII  Bascov, Arge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elenche Vlădu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II  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6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nov Dumitrascu Nicul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color w:val="0000FF"/>
                <w:sz w:val="18"/>
                <w:szCs w:val="18"/>
                <w:lang w:val="it-IT"/>
              </w:rPr>
              <w:t>neliponov</w:t>
            </w:r>
            <w:r>
              <w:rPr>
                <w:color w:val="0000FF"/>
                <w:sz w:val="18"/>
                <w:szCs w:val="18"/>
              </w:rPr>
              <w:t>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cu cls. I – VIII  Bascov, Arge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it-IT"/>
              </w:rPr>
              <w:t>Tuc</w:t>
            </w:r>
            <w:r>
              <w:rPr>
                <w:sz w:val="18"/>
                <w:szCs w:val="18"/>
                <w:lang w:val="ro-RO"/>
              </w:rPr>
              <w:t>ă Bogda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II  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6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nov Dumitrascu Nicul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color w:val="0000FF"/>
                <w:sz w:val="18"/>
                <w:szCs w:val="18"/>
                <w:lang w:val="it-IT"/>
              </w:rPr>
              <w:t>neliponov</w:t>
            </w:r>
            <w:r>
              <w:rPr>
                <w:color w:val="0000FF"/>
                <w:sz w:val="18"/>
                <w:szCs w:val="18"/>
              </w:rPr>
              <w:t>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cu cls. I – VIII  Bascov, Arge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araschiv Denis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II  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6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pa Carmen Crist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  <w:lang w:val="it-IT"/>
              </w:rPr>
              <w:t>carmenradulescu</w:t>
            </w:r>
            <w:r>
              <w:rPr>
                <w:color w:val="0000FF"/>
                <w:sz w:val="18"/>
                <w:szCs w:val="18"/>
              </w:rPr>
              <w:t>_rm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egiul National ,,Mihai Eminescu” Petrosani ,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schio Miha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s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I  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ntiune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6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pa Carmen Crist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  <w:lang w:val="it-IT"/>
              </w:rPr>
              <w:t>carmenradulescu</w:t>
            </w:r>
            <w:r>
              <w:rPr>
                <w:color w:val="0000FF"/>
                <w:sz w:val="18"/>
                <w:szCs w:val="18"/>
              </w:rPr>
              <w:t>_rm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egiul National ,,Mihai Eminescu” Petrosani , Hunedoa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urd Denis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s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I  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ntiune</w:t>
            </w:r>
          </w:p>
        </w:tc>
      </w:tr>
      <w:tr>
        <w:trPr>
          <w:trHeight w:val="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pescu Anca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anca_popescu1979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ascalu Da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  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  </w:t>
            </w:r>
            <w:r>
              <w:rPr>
                <w:b/>
                <w:sz w:val="18"/>
                <w:szCs w:val="18"/>
                <w:lang w:val="it-IT"/>
              </w:rPr>
              <w:t>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pescu Anca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anca_popescu1979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Onofreiciuc Alexand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s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  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pescu Anca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anca_popescu1979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urcan Beatric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s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  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pescu Nel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popescunela164@gmail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 174 ,,C-tin Brancus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ragne Miru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  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</w:t>
            </w:r>
            <w:r>
              <w:rPr>
                <w:b/>
                <w:sz w:val="18"/>
                <w:szCs w:val="18"/>
                <w:lang w:val="it-IT"/>
              </w:rPr>
              <w:t>III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pescu Nel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popescunela164@gmail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 174 ,,C-tin Brancus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alpuc Andre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</w:t>
            </w:r>
            <w:r>
              <w:rPr>
                <w:b/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urtan Anc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ank_lavyny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.P.P. Stei, Bihor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eorgescu Dar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Mica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ntiune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urtan Anc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ank_lavyny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.P.P. Stei, Bihor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erce Cleopat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Mica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ntiune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osoiu Ion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ionrosoiu13@gmail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cu cls. I – VIII  Bascov, Arge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an Andree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s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VI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</w:t>
            </w:r>
            <w:r>
              <w:rPr>
                <w:sz w:val="18"/>
                <w:szCs w:val="18"/>
                <w:lang w:val="it-IT"/>
              </w:rPr>
              <w:t>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osoiu Ion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ionrosoiu13@gmail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cu cls. I – VIII  Bascov, Arge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Oprea Cosmin Ionut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s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VI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ntiune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osoiu Mar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mariarosoiu@gmail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cu cls. I – VIII  Bascov, Arge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obrila Georg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s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V  C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osoiu Mar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mariarosoiu@gmail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cu cls. I – VIII  Bascov, Arges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>Poro</w:t>
            </w:r>
            <w:r>
              <w:rPr>
                <w:sz w:val="18"/>
                <w:szCs w:val="18"/>
              </w:rPr>
              <w:t>z</w:t>
            </w:r>
            <w:r>
              <w:rPr>
                <w:sz w:val="18"/>
                <w:szCs w:val="18"/>
                <w:lang w:val="it-IT"/>
              </w:rPr>
              <w:t>an  Dia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s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</w:t>
            </w:r>
            <w:r>
              <w:rPr>
                <w:sz w:val="18"/>
                <w:szCs w:val="18"/>
                <w:lang w:val="it-IT"/>
              </w:rPr>
              <w:t>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osoiu Mar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mariarosoiu@gmail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cu cls. I – VIII  Bascov, Arge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onita Ionut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Des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</w:t>
            </w:r>
            <w:r>
              <w:rPr>
                <w:sz w:val="18"/>
                <w:szCs w:val="18"/>
                <w:lang w:val="it-IT"/>
              </w:rPr>
              <w:t xml:space="preserve">II 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9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banescu Simo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mirela,simona72@gmail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it-IT"/>
              </w:rPr>
              <w:t>Draghici Razva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 Step b</w:t>
            </w:r>
            <w:r>
              <w:rPr>
                <w:sz w:val="18"/>
                <w:szCs w:val="18"/>
              </w:rPr>
              <w:t>y ste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9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banescu Simo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mirela,simona72@gmail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it-IT"/>
              </w:rPr>
              <w:t>P</w:t>
            </w:r>
            <w:r>
              <w:rPr>
                <w:sz w:val="18"/>
                <w:szCs w:val="18"/>
                <w:lang w:val="ro-RO"/>
              </w:rPr>
              <w:t>ărcălabu Beatric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 Step b</w:t>
            </w:r>
            <w:r>
              <w:rPr>
                <w:sz w:val="18"/>
                <w:szCs w:val="18"/>
              </w:rPr>
              <w:t>y ste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mion Oa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simionoan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.P.P. Chisoda, Timi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Opariuc Bian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regatitoa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</w:t>
            </w:r>
            <w:r>
              <w:rPr>
                <w:sz w:val="18"/>
                <w:szCs w:val="18"/>
                <w:lang w:val="it-IT"/>
              </w:rPr>
              <w:t>I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mion Oa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simionoan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.P.P. Chisoda, Timi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heie Silva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regatitoa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</w:t>
            </w:r>
            <w:r>
              <w:rPr>
                <w:sz w:val="18"/>
                <w:szCs w:val="18"/>
                <w:lang w:val="it-IT"/>
              </w:rPr>
              <w:t>III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rca Belintan Rodic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sircarodic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ceul ,,Grigore Moisil”, Timisoara, Timi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rodan Aria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 xml:space="preserve">VIII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</w:t>
            </w:r>
            <w:r>
              <w:rPr>
                <w:sz w:val="18"/>
                <w:szCs w:val="18"/>
                <w:lang w:val="it-IT"/>
              </w:rPr>
              <w:t>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rca Belintan Rodic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sircarodic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ceul ,,Grigore Moisil”, Timisoara, Timi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milie Moni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s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 xml:space="preserve">VIII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 </w:t>
            </w:r>
            <w:r>
              <w:rPr>
                <w:sz w:val="18"/>
                <w:szCs w:val="18"/>
                <w:lang w:val="it-IT"/>
              </w:rPr>
              <w:t>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rca Belintan Rodic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sircarodic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ceul ,,Grigore Moisil”, Timisoara, Timi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van  Adria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 xml:space="preserve">VIII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9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ofronie Mirel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mirela,simona72@gmail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raciunescu Eduard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 Step b</w:t>
            </w:r>
            <w:r>
              <w:rPr>
                <w:sz w:val="18"/>
                <w:szCs w:val="18"/>
              </w:rPr>
              <w:t>y ste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an  Luiz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luize_stan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,,Alexandru Aldea Voievod” Alexeni, Ialomit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ravat Gabriel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VI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</w:t>
            </w:r>
            <w:r>
              <w:rPr>
                <w:sz w:val="18"/>
                <w:szCs w:val="18"/>
                <w:lang w:val="it-IT"/>
              </w:rPr>
              <w:t>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an  Luiz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luize_stan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,,Alexandru Aldea Voievod” Alexeni, Ialomit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van Ele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VI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</w:t>
            </w:r>
            <w:r>
              <w:rPr>
                <w:sz w:val="18"/>
                <w:szCs w:val="18"/>
                <w:lang w:val="it-IT"/>
              </w:rPr>
              <w:t>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an  Luiz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luize_stan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,,Alexandru Aldea Voievod” Alexeni, Ialomit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nghel Stelu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V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</w:t>
            </w:r>
            <w:r>
              <w:rPr>
                <w:sz w:val="18"/>
                <w:szCs w:val="18"/>
                <w:lang w:val="it-IT"/>
              </w:rPr>
              <w:t>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9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ana Mihael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stanamhl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cu clasele I-VIII  Valea Cucului, Prahov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azar Ana Mar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s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9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ana Mihael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stanamhl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cu clasele I-VIII  Valea Cucului, Prahov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hioveanu  A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9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ana Mihael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stanamhl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cu clasele I-VIII  Valea Cucului, Prahov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an Cosmi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s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amasan Ilea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ileanatamasan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ceul Teoretic ,,Lucian Blaga”Cluj-Napoca, Cluj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odea Victor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V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9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amasan Ilea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ileanatamasan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ceul Teoretic ,,Lucian Blaga”Cluj-Napoca, Cluj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dea Aria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V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  </w:t>
            </w:r>
            <w:r>
              <w:rPr>
                <w:b/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9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amasan Ilea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ileanatamasan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ceul Teoretic ,,Lucian Blaga”Cluj-Napoca, Cluj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chesan Paul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icita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V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   </w:t>
            </w:r>
            <w:r>
              <w:rPr>
                <w:b/>
                <w:sz w:val="18"/>
                <w:szCs w:val="18"/>
                <w:lang w:val="it-IT"/>
              </w:rPr>
              <w:t>I</w:t>
            </w:r>
          </w:p>
        </w:tc>
      </w:tr>
      <w:tr>
        <w:trPr>
          <w:trHeight w:val="4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anasu Daniel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  <w:u w:val="none"/>
                </w:rPr>
                <w:t>dana_greenyes@yahoo.com</w:t>
              </w:r>
            </w:hyperlink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Gimnaziala Nr.1, Matca, Gala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hrib Andre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reatie tehnologic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I  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</w:t>
            </w:r>
            <w:r>
              <w:rPr>
                <w:sz w:val="18"/>
                <w:szCs w:val="18"/>
                <w:lang w:val="it-IT"/>
              </w:rPr>
              <w:t>I</w:t>
            </w:r>
          </w:p>
        </w:tc>
      </w:tr>
      <w:tr>
        <w:trPr>
          <w:trHeight w:val="4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anasu Daniel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  <w:u w:val="none"/>
                </w:rPr>
                <w:t>dana_greenyes@yahoo.com</w:t>
              </w:r>
            </w:hyperlink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Gimnaziala Nr.1, Matca, Gala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onici Alexand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reatie plastic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I  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anasu Daniel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  <w:u w:val="none"/>
                </w:rPr>
                <w:t>dana_greenyes@yahoo.com</w:t>
              </w:r>
            </w:hyperlink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Gimnaziala Nr.1, Matca, Gala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rin Romi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reatie tehnologic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I  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</w:t>
            </w:r>
          </w:p>
        </w:tc>
      </w:tr>
      <w:tr>
        <w:trPr>
          <w:trHeight w:val="4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9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oma Luminit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tomaluminita2006@gmail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cu cls. I – VIII  Bascov, Arge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lorian Bian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I   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4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oma Luminit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tomaluminita2006@gmail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cu cls. I – VIII  Bascov, Arge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arbu Bian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I   B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</w:t>
            </w:r>
            <w:r>
              <w:rPr>
                <w:sz w:val="18"/>
                <w:szCs w:val="18"/>
                <w:lang w:val="it-IT"/>
              </w:rPr>
              <w:t>II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oma Luminit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tomaluminita2006@gmail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cu cls. I – VIII  Bascov, Arge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anulet Denis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I   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</w:t>
            </w:r>
            <w:r>
              <w:rPr>
                <w:sz w:val="18"/>
                <w:szCs w:val="18"/>
                <w:lang w:val="it-IT"/>
              </w:rPr>
              <w:t>II</w:t>
            </w:r>
          </w:p>
        </w:tc>
      </w:tr>
      <w:tr>
        <w:trPr>
          <w:trHeight w:val="4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omescu Ionel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lela_mic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cu cls. I – VIII  Bascov, Arge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udor Laura Ana-Mar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V  A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4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omescu Ionel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lela_mic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cu cls. I – VIII  Bascov, Arge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pescu Catali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V  A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Mentiune</w:t>
            </w:r>
          </w:p>
        </w:tc>
      </w:tr>
      <w:tr>
        <w:trPr>
          <w:trHeight w:val="4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omescu Ionel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lela_mica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cu cls. I – VIII  Bascov, Arge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ataru Cosmin Mariu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V  A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udoroiu Stefania Luminit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cristinatudoroiu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iescu Vlad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II  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</w:t>
            </w:r>
          </w:p>
        </w:tc>
      </w:tr>
      <w:tr>
        <w:trPr>
          <w:trHeight w:val="4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udoroiu Stefania Luminit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cristinatudoroiu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ristea A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II  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4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udoroiu Stefania Luminit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cristinatudoroiu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linescu Cristi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II  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4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uduce Ele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elena_tuduce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.P.P. Stei, Bihor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Oprea Tudor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ica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ntiune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uduce Ele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elena_tuduce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.P.P. Stei, Bihor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uciu Amal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a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ica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4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muz Raluc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ioanaurm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p Alexandr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reatie plastic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  G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</w:t>
            </w:r>
          </w:p>
        </w:tc>
      </w:tr>
      <w:tr>
        <w:trPr>
          <w:trHeight w:val="4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muz Raluc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ioanaurm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Vraciu Alexand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reatie plastic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  G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</w:t>
            </w:r>
            <w:r>
              <w:rPr>
                <w:sz w:val="18"/>
                <w:szCs w:val="18"/>
                <w:lang w:val="it-IT"/>
              </w:rPr>
              <w:t>I</w:t>
            </w:r>
          </w:p>
        </w:tc>
      </w:tr>
      <w:tr>
        <w:trPr>
          <w:trHeight w:val="4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muz Raluc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ioanaurm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ldescu Iri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reatie plastic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I  G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ntiune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Vasile Evel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evelina.vasile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rumia Eliss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  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>III</w:t>
            </w:r>
          </w:p>
        </w:tc>
      </w:tr>
      <w:tr>
        <w:trPr>
          <w:trHeight w:val="4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Vasile Evel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evelina.vasile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iuclea Alexand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  C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 xml:space="preserve">III      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Vasile Evel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it-IT"/>
              </w:rPr>
            </w:pPr>
            <w:r>
              <w:rPr>
                <w:color w:val="0000FF"/>
                <w:sz w:val="18"/>
                <w:szCs w:val="18"/>
                <w:lang w:val="it-IT"/>
              </w:rPr>
              <w:t>evelina.vasile@yahoo.co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ala nr.172,,Sfantul Andrei”, Bucur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oma Mate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I  C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</w:t>
            </w:r>
            <w:r>
              <w:rPr>
                <w:b/>
                <w:sz w:val="18"/>
                <w:szCs w:val="18"/>
                <w:lang w:val="it-IT"/>
              </w:rPr>
              <w:t>I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">
    <w:name w:val="yshortcuts"/>
    <w:basedOn w:val="DefaultParagraphFont"/>
    <w:qFormat/>
    <w:rPr/>
  </w:style>
  <w:style w:type="character" w:styleId="Email">
    <w:name w:val="emai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oricaabrudan@yahoo.com" TargetMode="External"/><Relationship Id="rId3" Type="http://schemas.openxmlformats.org/officeDocument/2006/relationships/hyperlink" Target="mailto:vioricaabrudan@yahoo.com" TargetMode="External"/><Relationship Id="rId4" Type="http://schemas.openxmlformats.org/officeDocument/2006/relationships/hyperlink" Target="mailto:vioricaabrudan@yahoo.com" TargetMode="External"/><Relationship Id="rId5" Type="http://schemas.openxmlformats.org/officeDocument/2006/relationships/hyperlink" Target="mailto:dana_greenyes@yahoo.com" TargetMode="External"/><Relationship Id="rId6" Type="http://schemas.openxmlformats.org/officeDocument/2006/relationships/hyperlink" Target="mailto:dana_greenyes@yahoo.com" TargetMode="External"/><Relationship Id="rId7" Type="http://schemas.openxmlformats.org/officeDocument/2006/relationships/hyperlink" Target="mailto:dana_greenyes@yahoo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4:13:00Z</dcterms:created>
  <dc:creator>n</dc:creator>
  <dc:description/>
  <cp:keywords/>
  <dc:language>en-US</dc:language>
  <cp:lastModifiedBy>mihai</cp:lastModifiedBy>
  <dcterms:modified xsi:type="dcterms:W3CDTF">2012-03-10T04:13:00Z</dcterms:modified>
  <cp:revision>2</cp:revision>
  <dc:subject/>
  <dc:title> </dc:title>
</cp:coreProperties>
</file>